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COMPUTER AIDED DESIGN FOR VLSI CIRCUITS       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15</w:t>
        <w:tab/>
        <w:tab/>
        <w:tab/>
        <w:tab/>
        <w:t xml:space="preserve">         </w:t>
        <w:tab/>
        <w:tab/>
        <w:t xml:space="preserve">        </w:t>
        <w:tab/>
        <w:t xml:space="preserve">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Explain the VLSI design cycle with a flow chart and give its trends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about the types of ASICs with their structure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nMOS fabrication proces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Explain the ‘Y’ chart of VLSI design tool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List the available tractable and intractable problem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the depth first search and breadth first search algorithms with the theory of computational complexity.</w:t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Briefly explain the gate level modelling and simulation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>Explain the internal representation of input algorithms.</w:t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the Mobility based scheduling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models and algorithms of channel routing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about the concepts of floor planning in detail and give its optimization problems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iefly discuss the physical design cycle for FPGAs with its steps.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9717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04</Words>
  <Characters>1164</Characters>
  <CharactersWithSpaces>136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3T04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